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GCSE chemistry                                       acids and alkal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need to select an acid or an alkali from the list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ulphuric acid, nitric acid, ammonium hydroxide, sodium hydroxide, potassium hydrox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task is to produce a poster, an information leaflet or even a movie or even comic life (no power points) which contains the following minimum information about the chemical you have selecte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ecular formul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structure and bonding (this can be a bit tricky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physical properti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main chemical properti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main uses in indust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it is made in industry: the reaction(s), chemical equations and reaction condi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 mention of how much is produced/used worldwide/China…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ibliography of websites or books us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ubric below will be used to assess your research and its presen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2156"/>
        <w:gridCol w:w="42"/>
        <w:gridCol w:w="2111"/>
        <w:gridCol w:w="52"/>
        <w:gridCol w:w="2100"/>
        <w:gridCol w:w="1055"/>
        <w:gridCol w:w="1071"/>
      </w:tblGrid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outstanding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satisfactory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7"/>
                <w:szCs w:val="27"/>
              </w:rPr>
              <w:t>needs improvement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f evaluation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er evaluation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idea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has a clear title that gives specific information about the main idea of the poster. </w:t>
              <w:br/>
              <w:t>(3 points)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has a title that gives some information about the main idea of the poster.  </w:t>
              <w:br/>
              <w:t>(2 points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s missing a title or statement of main idea. </w:t>
              <w:br/>
              <w:t>(1 point)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 from research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includes all details from research and has clear labels, phrases, or sentence descriptions.</w:t>
              <w:br/>
              <w:t>(5 points)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ncludes most details from research and has clear labels or phrases.  </w:t>
              <w:br/>
              <w:t>(3 points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ncludes a few details from research using labels or phrases.  </w:t>
              <w:br/>
              <w:t>(1 point)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ectiveness of presentation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gives others a thorough understanding of topic researched with specific examples or illustrations. </w:t>
              <w:br/>
              <w:t>(5 points)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gives others a solid understanding of topic researched. </w:t>
              <w:br/>
              <w:t>(3 points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gives others a general understanding of topic researched. </w:t>
              <w:br/>
              <w:t>(1 point)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lity of presentation</w:t>
            </w:r>
          </w:p>
        </w:tc>
        <w:tc>
          <w:tcPr>
            <w:tcW w:w="2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ncludes illustrations and labels.  Content is edited for spelling and punctuation and has no errors. </w:t>
              <w:br/>
              <w:t>(3 points)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ncludes illustrations and labels.  Content is edited for spelling and punctuation and has less than 3 errors.  </w:t>
              <w:br/>
              <w:t>(2 points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tion includes illustrations and labels.  Content is not edited for spelling and punctuation and more than 3 errors. </w:t>
              <w:br/>
              <w:t>(1 point)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Total Score: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_/1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_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108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36:00Z</dcterms:created>
  <dc:creator>Client Admin</dc:creator>
  <dc:description/>
  <cp:keywords/>
  <dc:language>en-US</dc:language>
  <cp:lastModifiedBy>Nico Van De Casteele</cp:lastModifiedBy>
  <cp:lastPrinted>2014-05-08T07:52:00Z</cp:lastPrinted>
  <dcterms:modified xsi:type="dcterms:W3CDTF">2014-05-07T23:52:00Z</dcterms:modified>
  <cp:revision>5</cp:revision>
  <dc:subject/>
  <dc:title/>
</cp:coreProperties>
</file>